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RIB2 USERS GUIDE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IB2 Tables/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IB2 Encod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IB2 Decod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coding all GRIB2 Fields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tracting Selected GRIB2 Fields from a GRIB2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IB2 Routin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briefly describes the routines available for encoding/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B Edition 2 (GRIB2) messages.  A basic familiarity with GRIB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IB Edition 2 message is a machine independent format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r more gridded data fields.  Each GRIB2 message consis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0 - Indicato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 - Identifica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 - (Local Use Section) - optional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 - Grid Definition Section                     }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 - Product Definition Section    }             }            }(repe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 - Data Representation Section   }             }(repeated)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 - Bit-map Section               }(repeated)   }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7 - Data Section                  }             }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8 - End Section                   }             }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GRIB sections 2 to 7, 3 to 7, or sections 4 to 7 may b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single GRIB message.  All sections within such repeated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resent and shall appear in the numerical order no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peated sections remain in effect until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overview was taken from WMO's FM 92-XII GRIB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IB Edition 2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IB2 Tables/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O's GRIB2 specification "FM 92-XII GRIB - General Regularly-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Binary Form" contains descriptions of each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de table information.  This document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mo.ch/web/www/WMOCod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DF and MSWord formats are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IB2 Encod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 GRIB2 message can contain gridded fields for many parame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different grids, several routines are used to encod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give users more flexibility in how to organiz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one or more GRIB2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a new GRIB2 message, call function g2_create.  G2_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des Sections 0 and 1 at the beginning of the message.  This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sed to create each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g2_addlocal can be used to add a Local Use Section ( Section 2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ection is optional and need not appear in a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2_addgrid is used to encode a grid definition into 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id definition defines the geometry of the the data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that follow it.  g2_addgrid can be called again to change the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describing subsequent data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data field is added to the GRIB2 message using routine g2_add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dds Sections 4, 5, 6, and 7 to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desired data fields have been added to the GRIB2 messag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function g2_gribend is needed to add the final section 8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to update the length of the message.  A call to g2_gri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for each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"GRIB2 Routine Documentation" section below for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usage for the routine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IB2 Decod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g2_info can be used to find out how many Local Us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 fields are contained in a given GRIB2 message.  This routin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ll the information stored in Sections 0 and 1 of the GRIB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2_getfld can be used to get all information pertaining to the 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eld in the message.  The subroutine returns all the unpacked meta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ection and Template in a gribfield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efined in include file grib2.h.  An option exists that l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decide if the decoder should unpack the Bit-map ( if applicable 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ata values or just return the field descrip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 struct gribfield is allocated by g2_getfld, and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pointers to many arrays of data that are alloated during de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is, users are encouraged to free up this memory, whe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needed, by an explicit call to routine g2_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"GRIB2 Routine Documentation" section below for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usage for the routine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coding all GRIB2 Fields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seekgb, g2_info and g2_getfld can be used to sequentially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GRIB2 fields in a file.  This is illustrated by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grib2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cgri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2int  listsec0[3],listsec1[13],numlocal,num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lskip,n,lgrib,isee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unpack,ret,ier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bfield  *gf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 *f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_t  lengri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eek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tr=fopen("inputgribfile","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kgb(fptr,iseek,32000,&amp;lskip,&amp;lgri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lgrib == 0) break;    // end loop at EOF o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grib=(unsigned char *)malloc(lgri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=fseek(fptr,lskip,SEEK_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rib=fread(cgrib,sizeof(unsigned char),lgrib,f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eek=lskip+lgri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rr=g2_info(cgrib,listsec0,listsec1,&amp;numfields,&amp;numloc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(n=0;n&lt;numfields;n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err=g2_getfld(cgrib,n+1,unpack,expand,&amp;gf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 // Process Fiel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2_free(gf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(cgri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acting Selected GRIB2 Fields from a GRIB2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not implemented in the "C" version of the GRI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IB2 Routin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  grib2.h  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.      .    .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PRGMMR: Gilbert         ORG: W/NP11    DATE: 2002-10-25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Each element of structure gribfield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gribfield gf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version = GRIB edition number ( currently 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discipline = Message Discipline ( see Code Table 0.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idsect = Contains the entries in th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Section ( Section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This element is a pointer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that hold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gfld-&gt;idsect[0]  = Identification of originating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      ( see Common Code Table C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7 - US National Weath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gfld-&gt;idsect[1]  = Identification of originating Sub-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gfld-&gt;idsect[2]  = GRIB Master Table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      ( see Code Table 1.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0 -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1 - Initial operational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gfld-&gt;idsect[3]  = GRIB Local Table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      ( see Code Table 1.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0     - Local table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1-254 - Number of local tables ver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gfld-&gt;idsect[4]  = Significance of Reference Time (Code Table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0 -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1 - Start of fore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2 - Verifying time of fore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3 - Observ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gfld-&gt;idsect[5]  = Year ( 4 digi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gfld-&gt;idsect[6]  =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gfld-&gt;idsect[7)  =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gfld-&gt;idsect[8]  =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gfld-&gt;idsect[9]  =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gfld-&gt;idsect[10]  =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gfld-&gt;idsect[11]  = Production status of proc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      ( see Code Table 1.3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0 - Operational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1 - Operational tes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2 - Research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3 - Re-analysis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gfld-&gt;idsect[12]  = Type of processed data ( see Code Table 1.4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0  - Analysis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1  - Forecas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2  - Analysis and forecas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3  - Control forecas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4  - Perturbed forecas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5  - Control and perturbed forecas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6  - Processed satellite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7  - Processed radar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idsectlen = Number of elements in gfld-&gt;idsect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local   = Pointer to character array containing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of Local Section 2, if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locallen = length of array gfld-&gt;local[]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ifldnum = field number within GRIB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griddef = Source of grid definition (see Code Table 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0 - Specified in Code tabl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1 - Predetermined grid Defined by originating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ngrdpts = Number of grid points in the defined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numoct_opt = Number of octets need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additional grid point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Used to defin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points in each row ( or column 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non-regular gr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= 0, if using regular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interp_opt = Interpretation of list for option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definition.  (Code Table 3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igdtnum = Grid Definition Template Number (Code Table 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igdtmpl  = Contains the data values for the specified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Definition Template ( NN=gfld-&gt;igdtnum )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element of this integer array contains an entry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the order specified) of Grid Defintion Template 3.N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This element is a pointer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that hold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igdtlen = Number of elements in gfld-&gt;igdtmpl[].  i.e.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entries in Grid Defintion Template 3.N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( NN=gfld-&gt;igdtnum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list_opt  = (Used if gfld-&gt;numoct_opt .ne. 0)  Thi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contains the number of grid point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each row ( or column ).  (part of Section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This element is a pointer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that holds the data.  This pointer is nul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if gfld-&gt;numoct_opt=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     gfld-&gt;num_opt = (Used if gfld-&gt;numoct_opt .ne. 0)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The numb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in array ideflist.  i.e. number of rows ( or colum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for which optional grid points are defined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is set to zero, if gfld-&gt;numoct_opt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dl-&gt;ipdtnum = Product Definition Template Number(see Code Table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ipdtmpl  = Contains the data values for the specified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Definition Template ( N=gfdl-&gt;ipdtnum ). Ea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of this integer array contains an entry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order specified) of Product Defintion Template 4.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This element is a pointer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that hold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ipdtlen = Number of elements in gfld-&gt;ipdtmpl[].  i.e.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entries in Product Defintion Template 4.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( N=gfdl-&gt;ipdtnum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coord_list  = Real array containing floating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intended to document the vertical discre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associated to model data on hybrid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vertical levels.  (part of Section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This element is a pointer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that hold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num_coord = number of values in array gfld-&gt;coord_list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ndpts = Number of data points unpacked and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idrtnum = Data Representation Templa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( see Code Table 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idrtmpl  = Contains the data values for the specifi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Representation Template ( N=gfld-&gt;idrtnum )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element of this integer array contains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(in the order specified) of Product Defi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Template 5.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This element is a pointer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that hold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idrtlen = Number of elements in gfld-&gt;idrtmpl[].  i.e.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of entries in Data Representation Template 5.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( N=gfld-&gt;idrtnum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unpacked = logical value indicating whether the bitm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data values were unpacked.  If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gfld-&gt;bmap and gfld-&gt;fld pointers are null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expanded = Logical value indicating whether the 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was expanded to the grid in the case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bit-map is present.  If true, the data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gfld-&gt;fld match the grid points and zero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inserted at grid points where data was bit-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out.  If false, the data values in gfld-&gt;fl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not expanded to the grid and are just a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array of data points corresponding to each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"1" in gfld-&gt;b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ibmap = Bitmap indicator ( see Code Table 6.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0 = bitmap applies and is included in Section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1-253 = Predefined bitmap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254 = Previously defined bitmap applies to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255 = Bit map does not apply to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bmap  = integer array containing decoded bit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                   if gfld-&gt;ibmap=0 or gfld-&gt;ibap=254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Otherwise null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This element is a pointer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that hold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fld  = Array of gfld-&gt;ndpts unpacked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This element is a pointer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that hold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$$$  SUBPROGRAM DOCUMENTATION BLOCK 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UBPROGRAM: seekgb         Searches a file for the next GRIB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PRGMMR: Gilbert          ORG: W/NP11      DATE: 2002-10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BSTRACT: This subprogram searches a file for the next GRIB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The search is done starting at byte offset iseek of the file refere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by lugb for mseek byt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If found, the starting position and length of the message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in lskip and lgrib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The search is terminated when an EOF or I/O error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OGRAM HISTORY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2002-10-28  GILBERT   Modified from Iredell's skgb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USAGE:    seekgb(FILE *lugb,long iseek,long mseek,int *lskip,int *lgrib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INPUT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lugb       - FILE pointer for the file to search. 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opened before this routin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iseek      - number of bytes in the file to skip befor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mseek      - number of bytes to search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OUTPUT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lskip      - number of bytes to skip from the beggining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to where the GRIB messag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lgrib      - number of bytes in message (set to 0, if no message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LANGUAGE: C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$$$  SUBPROGRAM DOCUMENTATION BLOCK  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.      .    .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SUBPROGRAM:    g2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PRGMMR: Gilbert         ORG: W/NP11    DATE: 2002-10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BSTRACT: This subroutine searches through a GRIB2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returns the number of gridded fields found in the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the number (and maximum size) of Local Us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Also various checks  ar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to see if the message is a valid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OGRAM HISTORY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2002-10-28  Gi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USAGE:   int g2_info(unsigned char *cgrib,g2int *listsec0,g2int *listsec1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g2int *numfields,g2int *num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INPUT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cgrib    - Character pointer to the GRIB2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OUTPUT ARGUMENT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  listsec0 - pointer to an array containing information decod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GRIB Indicator Sectio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Must be allocated with &gt;= 3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0[0]=Discipline-GRIB Master T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(see Code Table 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0[1]=GRIB Edition Number (currentl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0[2]=Length of GRIB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  listsec1 - pointer to an array containing information read from GRIB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Identification Sect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Must be allocated with &gt;= 13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1[0]=Id of orginating centre (Common Code Table C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1[1]=Id of orginating sub-centre (local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1[2]=GRIB Master Tables Version Number (Code Table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             listsec1[3]=GRIB Local Tables Versio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1[4]=Significance of Reference Time (Code Table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1[5]=Reference Time - Year (4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1[6]=Reference Time -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1[7]=Reference Time -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1[8]=Reference Time -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1[9]=Reference Time -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1[10]=Reference Time -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1[11]=Production status of data (Code Table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1[12]=Type of processed data (Code Table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numfields- The number of gridded fields found in the GRIB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That is, the number of occurences of Sections 4 -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  numlocal - The number of Local Use Sections ( Section 2 )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the GRIB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ierr     - Error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0 =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1 = Beginning characters "GRIB"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2 = GRIB message is not Edit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3 = Could not find Section 1, wher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4 = End string "7777" found, but not wher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5 = End string "7777" not found at end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6 = Invalid section number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MARK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LANGUAGE: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MACHIN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$$$  SUBPROGRAM DOCUMENTATION BLOCK  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.      .    .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SUBPROGRAM:    g2_getf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PRGMMR: Gilbert         ORG: W/NP11    DATE: 2002-10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ABSTRACT: This subroutine returns all the metadata, template valu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Bit-map ( if applicable ), and the unpacked data for a giv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field.  All of the information returned is stored in a grib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structure, which is defined in file grib2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Users of this routine will need to include "grib2.h" in thei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code that calls this routine.  Each component of the grib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struct is also described in the OUTPUT ARGUMENT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Since there can be multiple data fields packed into a GRIB2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message, the calling routine indicates which field is being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with the ifldnum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OGRAM HISTORY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2002-10-28  Gi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USAGE:    #include "grib2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int g2_getfld(unsigned char *cgrib,g2int ifldnum,g2int unp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g2int expand,gribfield **gf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INPUT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cgrib    - Character pointer to the GRIB2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ifldnum  - Specifies which field in the GRIB2 message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unpack   - Boolean value indicating whether to unpack bitmap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1 = unpack bitmap and data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0 = do not unpack bitmap and data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expand   - Boolean value indicating whether the data poin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expanded to the correspond grid, if a bit-map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1 = if possible, expand data field to grid, inserting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values at gridpoints that are bitmapp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(SEE REMARKS2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0 = do not expand data field, leaving it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consecutive data points for each "1" in the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This argument is ignored if unpack == 0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returned field does not contain a bit-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OUTPUT ARGUMENT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gribfield gfld; - pointer to structure gribfield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all decoded data for the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version = GRIB edition number ( currently 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discipline = Message Discipline ( see Code Table 0.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idsect = Contains the entries in th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Section ( Section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This element is a pointer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that hold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gfld-&gt;idsect[0]  = Identification of originating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      ( see Common Code Table C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7 - US National Weath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gfld-&gt;idsect[1]  = Identification of originating Sub-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gfld-&gt;idsect[2]  = GRIB Master Table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      ( see Code Table 1.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0 -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1 - Initial operational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gfld-&gt;idsect[3]  = GRIB Local Table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      ( see Code Table 1.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0     - Local table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1-254 - Number of local tables ver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gfld-&gt;idsect[4]  = Significance of Reference Time (Code Table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0 -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1 - Start of fore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2 - Verifying time of fore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3 - Observ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gfld-&gt;idsect[5]  = Year ( 4 digi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gfld-&gt;idsect[6]  =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gfld-&gt;idsect[7)  =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gfld-&gt;idsect[8]  =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gfld-&gt;idsect[9]  =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gfld-&gt;idsect[10]  =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gfld-&gt;idsect[11]  = Production status of proc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      ( see Code Table 1.3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0 - Operational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1 - Operational tes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2 - Research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3 - Re-analysis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gfld-&gt;idsect[12]  = Type of processed data ( see Code Table 1.4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0  - Analysis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1  - Forecas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2  - Analysis and forecas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3  - Control forecas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4  - Perturbed forecas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5  - Control and perturbed forecas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6  - Processed satellite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7  - Processed radar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idsectlen = Number of elements in gfld-&gt;idsect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local   = Pointer to character array containing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of Local Section 2, if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locallen = length of array gfld-&gt;local[]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ifldnum = field number within GRIB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griddef = Source of grid definition (see Code Table 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0 - Specified in Code tabl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1 - Predetermined grid Defined by originating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ngrdpts = Number of grid points in the defined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numoct_opt = Number of octets need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additional grid point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Used to defin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points in each row ( or column 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non-regular gr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= 0, if using regular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interp_opt = Interpretation of list for option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definition.  (Code Table 3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igdtnum = Grid Definition Template Number (Code Table 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igdtmpl  = Contains the data values for the specified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Definition Template ( NN=gfld-&gt;igdtnum )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element of this integer array contains an entry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the order specified) of Grid Defintion Template 3.N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This element is a pointer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that hold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igdtlen = Number of elements in gfld-&gt;igdtmpl[].  i.e.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entries in Grid Defintion Template 3.N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( NN=gfld-&gt;igdtnum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list_opt  = (Used if gfld-&gt;numoct_opt .ne. 0)  Thi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contains the number of grid point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each row ( or column ).  (part of Section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This element is a pointer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that holds the data.  This pointer is nul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if gfld-&gt;numoct_opt=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     gfld-&gt;num_opt = (Used if gfld-&gt;numoct_opt .ne. 0)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The numb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in array ideflist.  i.e. number of rows ( or colum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for which optional grid points are defined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is set to zero, if gfld-&gt;numoct_opt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dl-&gt;ipdtnum = Product Definition Template Number(see Code Table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ipdtmpl  = Contains the data values for the specified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Definition Template ( N=gfdl-&gt;ipdtnum ). Ea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of this integer array contains an entry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order specified) of Product Defintion Template 4.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This element is a pointer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that hold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ipdtlen = Number of elements in gfld-&gt;ipdtmpl[].  i.e.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entries in Product Defintion Template 4.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( N=gfdl-&gt;ipdtnum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coord_list  = Real array containing floating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intended to document the vertical discre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associated to model data on hybrid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vertical levels.  (part of Section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This element is a pointer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that hold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num_coord = number of values in array gfld-&gt;coord_list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ndpts = Number of data points unpacked and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idrtnum = Data Representation Templa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( see Code Table 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idrtmpl  = Contains the data values for the specifi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Representation Template ( N=gfld-&gt;idrtnum )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element of this integer array contains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(in the order specified) of Product Defi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Template 5.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This element is a pointer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that hold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idrtlen = Number of elements in gfld-&gt;idrtmpl[].  i.e.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of entries in Data Representation Template 5.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( N=gfld-&gt;idrtnum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unpacked = logical value indicating whether the bitm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data values were unpacked.  If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gfld-&gt;bmap and gfld-&gt;fld pointers are null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expanded = Logical value indicating whether the 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was expanded to the grid in the case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bit-map is present.  If true, the data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gfld-&gt;fld match the grid points and zero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inserted at grid points where data was bit-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out.  If false, the data values in gfld-&gt;fl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not expanded to the grid and are just a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array of data points corresponding to each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"1" in gfld-&gt;b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ibmap = Bitmap indicator ( see Code Table 6.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0 = bitmap applies and is included in Section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1-253 = Predefined bitmap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254 = Previously defined bitmap applies to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255 = Bit map does not apply to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bmap  = integer array containing decoded bit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if gfld-&gt;ibmap=0 or gfld-&gt;ibap=254.  Otherwise nul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This element is a pointer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that hold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gfld-&gt;fld  = Array of gfld-&gt;ndpts unpacked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This element is a pointer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that hold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ierr     - Error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0 =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1 = Beginning characters "GRIB"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2 = GRIB message is not Edit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3 = The data field request number was not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4 = End string "7777" found, but not wher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6 = GRIB message did not contain the reques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data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7 = End string "7777" not found at end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8 = Unrecognized Section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9 = Data Representation Template 5.NN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15 = Error unpacking Sect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16 = Error unpacking Sect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10 = Error unpacking 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11 = Error unpacking Sectio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12 = Error unpacking Sectio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13 = Error unpacking Section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14 = Error unpacking Section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MARKS: Note that struct gribfield is allocated by this routin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also contains pointers to many arrays of data that wer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       during decoding.  Users are encouraged to free up this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when it is no longer needed, by an explicit call to routine g2_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#include "grib2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gribfield *gf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ret=g2_getfld(cgrib,1,1,1,&amp;gf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g2_free(gf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Routine g2_info can be used to firs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how many data fields exist in a given GRIB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MARKS2: It may not always be possible to expand a bit-mapped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If a pre-defined bit-map is used and not included in the GRIB2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message itself, this routine would not hav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information to expand the data.  In this case, gfld-&gt;expande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would be set to 0 (false), regardless of the value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argument exp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LANGUAGE: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MACHIN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$$$  SUBPROGRAM DOCUMENT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.      .    .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SUBPROGRAM:    g2_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PRGMMR: Gilbert         ORG: W/NP11    DATE: 2002-10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BSTRACT: This routine initializes a new GRIB2 message and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GRIB2 sections 0 (Indicator Section) and 1 (Identification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This routine is used with routines "g2_addlocal", "g2_addgri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"g2_addfield", and "g2_gribend" to create a complete GRIB2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g2_create must be called first to initialize a new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Also, a call to g2_gribend is required to complete GRIB2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after all field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OGRAM HISTORY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2002-10-31  Gi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USAGE:    int g2_create(unsigned char *cgrib,long *listsec0,long *listsec1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INPUT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cgrib    - Character array to contain the GRIB2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listsec0 - Contains information needed for GRIB Indicator Sectio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Must be dimensioned &gt;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0[0]=Discipline-GRIB Master T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(see Code Table 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0[1]=GRIB Edition Number (currentl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listsec1 - Contains information needed for GRIB Identification Sect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Must be dimensioned &gt;=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1[0]=Id of orginating centre (Common Code Table C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1[1]=Id of orginating sub-centre (local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1[2]=GRIB Master Tables Version Number (Code Table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1[3]=GRIB Local Tables Version Number (Code Table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1[4]=Significance of Reference Time (Code Table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1[5]=Reference Time - Year (4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1[6]=Reference Time -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1[7]=Reference Time -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1[8]=Reference Time -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1[9]=Reference Time -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1[10]=Reference Time -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1[11]=Production status of data (Code Table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listsec1[12]=Type of processed data (Code Table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OUTPUT ARGUMENT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cgrib    - Char array to contain the new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Must be allocated large enough to stor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ierr     -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&gt; 0 = Current size of new GRIB2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-1 = Tried to use for version other than GRIB Edi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REMARKS: This routine is intended for use with routines "g2_addlocal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       "g2_addgrid", "g2_addfield", and "g2_gribend" to create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LANGUAGE: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MACHIN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$$$  SUBPROGRAM DOCUMENT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.      .    .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SUBPROGRAM:    g2_add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PRGMMR: Gilbert         ORG: W/NP11    DATE: 2002-1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ABSTRACT: This routine adds a Local Use Section (Section 2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a GRIB2 message.  It is used with routines "g2_creat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"g2_addgrid", "g2_addfiel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and "g2_gribend" to create a complete GRIB2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g2_create must be called first to initialize a new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OGRAM HISTORY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2002-11-01  Gi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USAGE:    int g2_addlocal(unsigned char *cgrib,unsigned char *csec2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long lcsec2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INPUT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cgrib    - Char array that contains the GRIB2 message to which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2 should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csec2    - Character array containing information to be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Sect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lcsec2   - Number of bytes of character array csec2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Sect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OUTPUT ARGUMENT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cgrib    - Char array to contain the updated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Must be allocated large enough to stor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ierr     -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&gt; 0 = Current size of updated GRIB2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-1 = GRIB message was not initialized.  Ne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routine gribcreat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-2 = GRIB message already complete.  Cannot add ne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-3 = Sum of Section byte counts doesn't add to total byt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-4 = Previous Section was not 1 or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MARKS: Note that the Local Use Section ( Section 2 ) can onl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Section 1 or Section 7 in a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LANGUAGE: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MACHIN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$$$  SUBPROGRAM DOCUMENT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.      .    .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SUBPROGRAM:    g2_add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PRGMMR: Gilbert         ORG: W/NP11    DATE: 2002-1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ABSTRACT: This routine packs up a Grid Definition Section (Section 3)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and adds it to a GRIB2 message.  It is used with routines "g2_creat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"g2_addlocal", "g2_addfiel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and "g2_gribend" to create a complete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g2_create must be called first to initialize a new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OGRAM HISTORY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2002-11-01  Gi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USAGE:    int g2_addgrid(unsigned char *cgrib,long *igds,g2int *igdstmpl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long *ideflist,long idef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INPUT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cgrib    - Char array that contains the GRIB2 message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section should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igds     - Contains information needed for GRIB Grid Definition Sec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Must be dimensioned &gt;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igds[0]=Source of grid definition (see Code Table 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igds[1]=Number of grid points in the defined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             igds[2]=Number of octets neede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                         additional grid points defini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Used to defin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points in each row ( or column 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                         non-regular gri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= 0, if using regular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             igds[3]=Interpretation of list for optional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definition.  (Code Table 3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igds[4]=Grid Definition Template Number (Code Table 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igdstmpl - Contains the data values for the specified Gri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             Template ( NN=igds[4] ).  Each element of this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array contains an entry (in the order specified) of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Defintion Template 3.N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ideflist - (Used if igds[2] != 0)  This array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number of grid points contained in each row ( or colum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idefnum - (Used if igds[2] != 0)  The numb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in array ideflist.  i.e. number of rows ( or colum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for which optional grid point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OUTPUT ARGUMENT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cgrib    - Char array to contain the updated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Must be allocated large enough to stor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ierr     -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&gt; 0 = Current size of updated GRIB2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-1 = GRIB message was not initialized.  Ne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routine gribcreat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-2 = GRIB message already complete.  Cannot add ne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-3 = Sum of Section byte counts doesn't add to total byt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-4 = Previous Section was not 1, 2 or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-5 = Could not find requested Grid Definition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MARKS: Note that the Grid Def Section ( Section 3 ) can onl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Section 1, 2 or Section 7 in a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LANGUAGE: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MACHIN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$$$  SUBPROGRAM DOCUMENT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.      .    .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SUBPROGRAM:    g2_add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PRGMMR: Gilbert         ORG: W/NP11    DATE: 2002-11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BSTRACT: This routine packs up Sections 4 through 7 for a give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and adds them to a GRIB2 message.  They are Product Definition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Data Representation Section, Bit-Map Section and Data S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This routine is used with routines "g2_create", "g2_addlocal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"g2_addgrid", and "g2_gribend" to create a complete GRIB2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g2_create must be called first to initialize a new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Also, routine g2_addgrid must be called after g2_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before this routine to add the appropriate grid descri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the GRIB2 message.   Also, a call to g2_gribend is required to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GRIB2 message after all field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OGRAM HISTORY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2002-11-05  Gi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USAGE:    int g2_addfield(unsigned char *cgrib,g2int ipdsnum,g2int *ipdstmpl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g2float *coordlist,g2int numcoord,g2int idrsnum,g2int *idrstmpl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g2float *fld,g2int ngrdpts,g2int ibmap,g2int *b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INPUT ARGUMEN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cgrib    - Char array that contains the GRIB2 message to which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4 through 7 should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ipdsnum  - Product Definition Template Number ( see Code Table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ipdstmpl - Contains the data values for the specified Produc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             Template ( N=ipdsnum ).  Each element of this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array contains an entry (in the order specified) of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Defintion Template 4.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coordlist- Array containg floating point values intended to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the vertical discretisation associated to mode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on hybrid coordinate vertical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numcoord - number of values in array coord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idrsnum  - Data Representation Template Number ( see Code Table 5.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idrstmpl - Contains the data values for the specified Data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             Template ( N=idrsnum ).  Each element of this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array contains an entry (in the order specified)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Representation Template 5.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Note that some values in this template (eg.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values, number of bits, etc...) may be chan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data packing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Use this to specify scaling factors and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spatial differencing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fld[]    - Array of data points to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ngrdpts  - Number of data points in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i.e.  size of fld and b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ibmap    - Bitmap indicator ( see Code Table 6.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0 = bitmap applies and is included in Section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1-253 = Predefined bitmap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254 = Previously defined bitmap applies to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255 = Bit map does not apply to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bmap[]   - Integer array containing bitmap to be added. ( if ibmap=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OUTPUT ARGUMENT LIST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cgrib    - Character array to contain the updated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Must be allocated large enough to stor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ierr     -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&gt; 0 = Current size of updated GRIB2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-1 = GRIB message was not initialized.  Ne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routine gribcreat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-2 = GRIB message already complete.  Cannot add ne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-3 = Sum of Section byte counts doesn't add to total byt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-4 = Previous Section was not 3 or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-5 = Could not find requested Product Definition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-6 = Section 3 (GDS) not previously defined i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-7 = Tried to use unsupported Data Representationi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-8 = Specified use of a previously defined bitmap, b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does not exist in the GRIB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MARKS: Note that the Sections 4 through 7 can onl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Section 3 or Section 7 in a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LANGUAGE: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MACHIN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$$$  SUBPROGRAM DOCUMENT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.      .    .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SUBPROGRAM:    g2_grib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PRGMMR: Gilbert         ORG: W/NP11    DATE: 2002-10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BSTRACT: This routine finalizes a GRIB2 message after all 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and fields have been added.  It adds the End Section ( "7777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to the end of the GRIB message and calculates the length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it in the appropriate place in Sectio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This routine is used with routines "g2_create", "g2_addlocal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"g2_addgrid", and "g2_addfield" to create a complete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g2_create must be called first to initialize a new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OGRAM HISTORY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2002-10-31  Gi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USAGE:    int g2_gribend(unsigned char *cgrib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INPUT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cgrib    - Char array containing all the data section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be previous calls to g2_create, g2_addlocal, g2_addgr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and g2_add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OUTPUT ARGUMENT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cgrib    - Char array containing the finalized GRIB2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ierr     -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&gt; 0 = Length of the final GRIB2 messag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-1 = GRIB message was not initialized.  Ne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routine g2_creat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            -2 = GRIB message already comple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-3 = Sum of Section byte counts doesn't add to total byt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-4 = Previous Section was not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REMARKS: This routine is intended for use with routines "g2_creat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       "g2_addlocal", "g2_addgrid", and "g2_addfield" to create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GRIB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LANGUAGE: C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MACH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$$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