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odle V1.0 - 4/2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publi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in Developer's Too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odle V1.1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version number and release date to title ba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